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- экономическом положении в Краснодарском кра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январь-сентябрь 2020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ым краевой статистики в январе-августе 2020 г. к такому же периоду предыдущего года снизились объемы работ, выполненные в строительстве, продукции сельского хозяйства, уменьшились обороты оптовой и розничной торговли, общественного питания. Индекс промышленного производства составил 100%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Начисленная номинальная заработная плата в крае в январе – августе  т.г. возросла по отношению к такому же периоду 2019 года на 5%,  и составила 37331 руб., но это 75 % к уровню средней заработной платы в Российской Федерации за этот же период. </w:t>
      </w:r>
    </w:p>
    <w:p>
      <w:pPr>
        <w:pStyle w:val="2"/>
        <w:ind w:right="-1" w:firstLine="567"/>
        <w:rPr/>
      </w:pPr>
      <w:r>
        <w:rPr>
          <w:szCs w:val="28"/>
        </w:rPr>
        <w:t>Кроме того, в условиях роста потребительских цен на 2,6% реальная заработная плата составила 102,3%.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>За I полугодие 2020 года среднедушевые денежные доходы населения составили 29515 руб. и уменьшились по отношению к такому же периоду прошлого года на 7%. Реальные располагаемые денежные доходы  опустились до 92,4%.</w:t>
      </w:r>
    </w:p>
    <w:p>
      <w:pPr>
        <w:pStyle w:val="2"/>
        <w:ind w:right="-1" w:firstLine="567"/>
        <w:rPr/>
      </w:pPr>
      <w:r>
        <w:rPr>
          <w:szCs w:val="28"/>
        </w:rPr>
        <w:t xml:space="preserve">Требования профсоюзов о достойной заработной плате остаются одними из основных, и мы добиваемся их реализации, включая соответствующие обязательства в отраслевые соглашения и коллективные договоры. 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 xml:space="preserve">За период пандемии коронавирусной инфекции количество официально зарегистрированных безработных в целом по России на конец августа возросло с 727 тыс. человек до 3,6 млн. Дополнительно встало на учет в центах занятости более 2,5 млн граждан. Уровень безработицы, рассчитанной по методологии МОТ, достиг 6,3%, при 4,7 % в 2019 году. До этого безработица в России не превышала 6% с весны 2016 года. 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>В целом по Российской Федерации коэффициент напряженности увеличился с 52 человек на 100 вакансий в конце мая 2019 года до 184 человек на 100 вакансий в конце мая 2020 года.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>Указанные показатели свидетельствуют о превышении спроса на рабочую силу над её предложениями.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>Профсоюзы совместно с соцпартнерами продолжают ежемесячно отслеживать ситуацию с занятостью в организациях края.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 xml:space="preserve">В Краснодарском крае во II квартале 2020 года эта величина также составила 6,3 %, что на 1,5 процентных пункта больше, чем на начало текущего года (4,8%). 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>По оперативным данным на 1 сентября в органы службы занятости населения Краснодарского края заявлено 50,4 тыс. вакансий. Численность обратившихся за содействием в поиске работы составила свыше 179 тыс. человек, из них более 136 тыс. – это безработные граждане. Коэффициент напряженности составляет 3,5 ед.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>Уровень зарегистрированной безработицы составил 4,9%, что почти в 10 раз выше в сравнении с предыдущим годом (0,5%).</w:t>
      </w:r>
    </w:p>
    <w:p>
      <w:pPr>
        <w:pStyle w:val="2"/>
        <w:ind w:right="-1" w:firstLine="567"/>
        <w:rPr/>
      </w:pPr>
      <w:r>
        <w:rPr>
          <w:szCs w:val="28"/>
        </w:rPr>
        <w:t>Задолженность по заработной плате в Краснодарском крае на 1 сентября составляет 14,5 млн руб.</w:t>
      </w:r>
      <w:r>
        <w:rPr/>
        <w:t xml:space="preserve"> </w:t>
      </w:r>
      <w:r>
        <w:rPr>
          <w:szCs w:val="28"/>
        </w:rPr>
        <w:t xml:space="preserve">В организациях, где действуют профсоюзы, просроченная задолженность по зарплате - редкое явление. Профсоюзы продолжат активное участие в мониторинге ситуации за своевременностью выплаты заработной платы, в обеспечении эффективной работы комиссий по трудовым спорам, в защите прав и социальных гарантий работников в любых формах занятости. </w:t>
      </w:r>
    </w:p>
    <w:p>
      <w:pPr>
        <w:pStyle w:val="2"/>
        <w:ind w:right="-1" w:firstLine="567"/>
        <w:rPr/>
      </w:pPr>
      <w:r>
        <w:rPr>
          <w:szCs w:val="28"/>
        </w:rPr>
        <w:t>Многие проблемные вопросы также нами решаются в результате взаимодействия с нашими социальными партнерам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крае действуют 199 соглашений о социальном партнёрстве, в их числе краевое трехстороннее, Региональное соглашение о минимальной заработной плате и 25 краевых отраслевых соглашен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Cs w:val="28"/>
        </w:rPr>
      </w:pPr>
      <w:r>
        <w:rPr>
          <w:sz w:val="28"/>
          <w:szCs w:val="28"/>
        </w:rPr>
        <w:t>Важным остается вопрос заключения коллективных договоров в каждой организации. В целом по краю заключено17338 коллективных договоров.</w:t>
      </w:r>
    </w:p>
    <w:p>
      <w:pPr>
        <w:pStyle w:val="2"/>
        <w:ind w:right="-1" w:firstLine="567"/>
        <w:rPr>
          <w:szCs w:val="28"/>
        </w:rPr>
      </w:pPr>
      <w:r>
        <w:rPr>
          <w:szCs w:val="28"/>
        </w:rPr>
        <w:t>По состоянию на 1 января 2020 года 98% профсоюзных организаций, в которых состоят на учете более 97% членов профсоюзов, имеют действующие коллективные договор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58:00Z</dcterms:created>
  <dc:creator>User</dc:creator>
  <dc:description/>
  <cp:keywords/>
  <dc:language>en-US</dc:language>
  <cp:lastModifiedBy>User</cp:lastModifiedBy>
  <cp:lastPrinted>2020-09-24T13:36:00Z</cp:lastPrinted>
  <dcterms:modified xsi:type="dcterms:W3CDTF">2020-10-02T05:58:00Z</dcterms:modified>
  <cp:revision>2</cp:revision>
  <dc:subject/>
  <dc:title>Материал к выступлению на</dc:title>
</cp:coreProperties>
</file>